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ы МБОУ «Алабердинская СОШ» по профориентационной работе на 2022 – 20</w:t>
      </w:r>
      <w:r>
        <w:rPr>
          <w:rFonts w:cs="Times New Roman" w:ascii="Times New Roman" w:hAnsi="Times New Roman"/>
          <w:sz w:val="28"/>
          <w:szCs w:val="28"/>
          <w:lang w:val="tt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"День финансовой грамотност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интересными людьми разных профес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а классных часах «Все профессии хорош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по теме «Профориентационная работа в семь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треча со студентам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уллина Э.Х.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добри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преподавателями Тетюшского педагогического коллед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преподавателями совхоз - технику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ами МЧ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преподавателями Апастовского проф учил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две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рмарка професс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уллина Э.Х.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добри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на районных мероприятиях по профориен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галиев Т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– встречи с преподавателями Казанских ВУЗ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галиев Т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                                           /Т.Р.Мингалие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7:00Z</dcterms:created>
  <dc:creator>Талип</dc:creator>
  <dc:description/>
  <cp:keywords/>
  <dc:language>en-US</dc:language>
  <cp:lastModifiedBy>Талип</cp:lastModifiedBy>
  <cp:lastPrinted>2022-01-29T09:29:00Z</cp:lastPrinted>
  <dcterms:modified xsi:type="dcterms:W3CDTF">2022-12-16T16:52:00Z</dcterms:modified>
  <cp:revision>17</cp:revision>
  <dc:subject/>
  <dc:title/>
</cp:coreProperties>
</file>